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9204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3 </w:t>
      </w:r>
    </w:p>
    <w:p>
      <w:pPr>
        <w:pStyle w:val="Style15"/>
        <w:ind w:left="9204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локальному нормативному акту </w:t>
      </w:r>
    </w:p>
    <w:p>
      <w:pPr>
        <w:pStyle w:val="Style15"/>
        <w:ind w:left="9204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Положение о порядке обеспечения учебниками</w:t>
      </w:r>
    </w:p>
    <w:p>
      <w:pPr>
        <w:pStyle w:val="Style15"/>
        <w:ind w:left="9204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учебными пособиями обучающихся </w:t>
      </w:r>
    </w:p>
    <w:p>
      <w:pPr>
        <w:pStyle w:val="Style15"/>
        <w:ind w:left="9204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БОУ СОШ с.Бузаевка.</w:t>
      </w:r>
    </w:p>
    <w:p>
      <w:pPr>
        <w:pStyle w:val="Normal"/>
        <w:spacing w:lineRule="auto" w:line="240" w:before="28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ЛАН </w:t>
        <w:br/>
        <w:t>мероприятий по обеспечению учебниками обучающихся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БОУ СОШ с.Бузаевка.ю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2759"/>
        <w:gridCol w:w="369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ледовательность действий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исполн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е лиц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заказ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вентаризация и анализ состояния учебных фондов библиотек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31 декабр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библиотек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списка учебников реализуемого образовательным учреждением УМК, на соответствие Федеральному перечню учебников на предстоящий учебный год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директора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и МО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тировка списка учебников в соответствии с действующим Федеральным перечнем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враль мар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и МО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заказа в соответствии с утвержденным списком учебников реализуемого образовательным учреждением УМК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за организацию УМО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библиотек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ение приказом директора Списка учебников и учебных пособий для организации образовательного процесса на предстоящий учебный год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ректор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ование и учёт фонд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приема учебной литературы, обеспечение учета и хранения, своевременно списание физически и морально устаревшие учебники, сдача макулатуры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ведующий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блиотек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ка учебников на учет в соответствии с «Порядком учета фондов учебной литературы»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31 авгус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библиотек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ламент выдачи- приёма учебнико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ование учебных комплектов для каждого класса в зависимости от года издан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библиотек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массовой выдачи учебников 1-11 класс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густ, сентя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библиотек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массового приема учебников 1-11 классы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-июн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библиотек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уществление процедуры приёма учебников взамен утерянных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, июнь, август, сентя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библиотек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с родителями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законными представителями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ирование родителей (законных представителей), обучающихся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перечне необходимых учебников и учебных пособий, входящих в комплект учебной литературы данного класса на предстоящий учебный год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 числе учебников, имеющихся в фонде учебной литературы библиотеки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враль-март, ма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родителей (законных представителей)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порядком обеспечения учебниками и учебными пособиями обучающихся в предстоящем учебном году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правилами пользования учебниками из фонда библиотеки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родителей (законных представителей) с учебными изданиями нового поколения, не предназначенными для многократного использования (рабочие тетради, прописи, раздаточный дидактический материал, учебники-практикумы, учебные пособия по факультативам, тесты и другие), которые могут приобретаться в личную собственность за счет средств родителей (законных представителей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рт-май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густ, сентябр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мере прихода новых учащихс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йствия по сохранности учебного фонд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исполнения обучающимися Правил пользования учебниками из фондов библиотеки (с определением мер ответственности за утерю или порчу учебников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ный руководитель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дители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законные представител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учета выданных учебников в начале учебного года и принятых в конце учебного года от обучающихс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библиотек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охранности учебников учителями - предметниками по своим предметам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-предметн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контроля над сохранностью учебников, выданных обучающимс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ный руководитель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дител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законные представ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рейдов по сохранности и бережному отношению к учебникам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полугод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библиотек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дение смотров-конкурсов на лучшее состояние учебной книги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4 класс, 5-9 класс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т-апре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библиотек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иквидация задолженности по учебникам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, июнь, август, сентя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ный руководитель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библиотек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онная работ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школы по учебному книгообеспечению на официальном сайте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рмативная база по учебному книгообеспечению;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перечень учебников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исок учебников, приобретаемых за счет средств муниципального бюджета на предстоящий учебный год;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библиотек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тупления на педсоветах с анализом книгообеспеченности учебного процесс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библиотек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ность о книгообеспеченности учебного процесса по установленной форме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библиотекой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6:31:00Z</dcterms:created>
  <dc:creator>школа</dc:creator>
  <dc:description/>
  <dc:language>en-US</dc:language>
  <cp:lastModifiedBy>школа</cp:lastModifiedBy>
  <dcterms:modified xsi:type="dcterms:W3CDTF">2018-11-22T06:42:00Z</dcterms:modified>
  <cp:revision>1</cp:revision>
  <dc:subject/>
  <dc:title/>
</cp:coreProperties>
</file>